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55.5pt;height:66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659432078" r:id="rId2"/>
        </w:object>
      </w: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2-01/14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3-24-01-22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 xml:space="preserve">Ližnjan, 24 studeni  2022. Godine. 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41. Zakona o proračunu (Narodne novine RH 144/2021) i članka 48. Statuta Općine Ližnjan (Službene novine Općine Ližnjan broj 2/2021)  Načelnik Općine Ližnjan-Lisignano dana 24. studenog  2022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Proračuna Općine Ližnjan-Lisignano za 2023.godinu i projekcija za 2024.g. i 2025.godinu  klasa: 400-08/22-01/14 Urbroj: 2163-24-01-22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v.d. Pročelnica jedinstvenog upravnog odjela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Viša savjetnica za računovodstvo i proračun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32:00Z</dcterms:created>
  <dc:creator>Danijela Lamot</dc:creator>
  <dc:description/>
  <cp:keywords/>
  <dc:language>en-US</dc:language>
  <cp:lastModifiedBy>Danijela Lamot</cp:lastModifiedBy>
  <cp:lastPrinted>2021-07-23T14:22:00Z</cp:lastPrinted>
  <dcterms:modified xsi:type="dcterms:W3CDTF">2022-11-24T14:34:00Z</dcterms:modified>
  <cp:revision>3</cp:revision>
  <dc:subject/>
  <dc:title>Generički template</dc:title>
</cp:coreProperties>
</file>